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Кутербекова 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Логунов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Беларусь МТЗ-80 198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Назарова Валент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Павл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1 71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 54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50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ОНДА, 2000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-ЦРВ, 2008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 269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  1980 года выпу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Т-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Василье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йота Ленд крузер 200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Ватькина Светл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 30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его ребе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Кочкарева Надежд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1 17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гази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 55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йота 2006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йота Филд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его ребе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Пляскина Крист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 56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его ребенка</w:t>
            </w:r>
          </w:p>
          <w:p>
            <w:pPr>
              <w:pStyle w:val="Normal"/>
              <w:jc w:val="center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Хусаева Любовь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 7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его ребенка</w:t>
            </w:r>
          </w:p>
          <w:p>
            <w:pPr>
              <w:pStyle w:val="Normal"/>
              <w:jc w:val="center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55:00Z</dcterms:created>
  <dc:creator>1</dc:creator>
  <dc:description/>
  <cp:keywords/>
  <dc:language>en-US</dc:language>
  <cp:lastModifiedBy>Администрация спОнон</cp:lastModifiedBy>
  <dcterms:modified xsi:type="dcterms:W3CDTF">2021-05-17T06:21:00Z</dcterms:modified>
  <cp:revision>1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